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5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0    3 3 5 3 3 5 5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5 4 2 4 4 3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4 5 3 5 5 4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1 1 2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2 4 1 1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8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